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январ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ибир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Короленко, пер. Кры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12.2025 № 27489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53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ибирская, ул. Короленко, пер. Крымски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5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рудовых Резервов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10117:1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рудовых Резервов, д. 6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10117:2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трелецкая, д. 4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8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724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роленк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 6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10112:20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рупск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0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8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3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1-23T12:26:00Z</dcterms:modified>
  <cp:revision>133</cp:revision>
  <dc:subject/>
  <dc:title/>
</cp:coreProperties>
</file>